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GRAMA DE CONTROL DE LA CONTAMINACION EN LOS AMBIENTES DE TRABAJO</w:t>
      </w:r>
    </w:p>
    <w:p>
      <w:pPr>
        <w:pStyle w:val="Normal"/>
        <w:spacing w:lineRule="atLeast" w:line="24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l objetivo de la presente norma es establecer las pautas del Programa de Control Ambiental.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De aplicación por el personal del área de SHyM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REVIATURAS Y DEFINICION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b/>
        </w:rPr>
        <w:t xml:space="preserve">SHyMA: </w:t>
      </w:r>
      <w:r>
        <w:rPr>
          <w:rFonts w:cs="Arial" w:ascii="Arial" w:hAnsi="Arial"/>
        </w:rPr>
        <w:t>Seguridad, Higiene y Medio Ambiente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Detección de Contaminantes</w:t>
      </w:r>
    </w:p>
    <w:p>
      <w:pPr>
        <w:pStyle w:val="Normal"/>
        <w:spacing w:lineRule="atLeast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1) Reconocimiento</w:t>
      </w:r>
    </w:p>
    <w:p>
      <w:pPr>
        <w:pStyle w:val="Normal"/>
        <w:spacing w:lineRule="atLeast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  <w:t>El reconocimiento implica los siguientes puntos de análisis:</w:t>
      </w:r>
    </w:p>
    <w:p>
      <w:pPr>
        <w:pStyle w:val="Normal"/>
        <w:spacing w:lineRule="atLeas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studio de las Materias Prim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Insum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Aditiv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Residu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Combustib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iagramas de Proces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Lista de materiale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Descripción de tarea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Visitas sectores de trabajo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Entrevistas con el person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Uso de los sentidos, olores característic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Quejas del persona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tLeast" w:line="240"/>
        <w:ind w:left="720" w:hanging="360"/>
        <w:rPr>
          <w:rFonts w:ascii="Arial" w:hAnsi="Arial" w:cs="Arial"/>
        </w:rPr>
      </w:pPr>
      <w:r>
        <w:rPr>
          <w:rFonts w:cs="Arial" w:ascii="Arial" w:hAnsi="Arial"/>
        </w:rPr>
        <w:t>Hallazgos del Servicio Médico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) Determinación de Prioridades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a determinación de las prioridades para los análisis se realizará siguiendo la siguiente fórmula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/>
      </w:pPr>
      <w:r>
        <w:rPr/>
        <w:t>Indice de Riesgo = A + B + C + D + E + F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dond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Vía de entrada al organism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sificación de toxicidad agu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sificación de toxicidad crón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lasificación físic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antidad us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ro. de personas expuest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2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Pun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- Vía de entrada al organism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 respiratorio y pie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arato respiratori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jos o ingestión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2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Pun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- Clasificación de toxicidad agud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sgo Muy Alto - Muert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sgo Alto - Daño temporal o permanente mayo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sgo Moderado - Daño temporal o permanente meno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esgo Ligero - Daños menores reversible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2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Pun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- Clasificación de toxicidad cróni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erte (incluye cancerígenos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a - Daño permanente mayo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rada - Daño temporal o permanente meno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gera - Daños menores reversible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2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Pun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D- Clasificación físic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as o Aeroso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voláti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íquido poco volátil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ólid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2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Pun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- Cantidad usad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 a 50.000 kg/añ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00 a 5.000 kg/añ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00 - 500 kg/añ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r a 500 kg/año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6237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5"/>
              <w:rPr>
                <w:bCs/>
              </w:rPr>
            </w:pPr>
            <w:r>
              <w:rPr>
                <w:bCs/>
              </w:rPr>
              <w:t>Puntos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F- Nro. de personas expuest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yor a 125 person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 a 25 person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- 5 personas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or a 4 persona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Evaluación de los Contaminantes hallados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1) Preparación del Programa de Muestre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lista completa de ambientes y tare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descripción sucinta de cada tarea con potencial de contaminación, indicando título del puesto, nro. de personal, uso de EPP, etc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gir el Empleado de Mayor Riesg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leccionar el tipo de muestreo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De acuerdo a la ubicación del equip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Ambiente Gener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estreo Person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- De acuerdo al período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estreo de período completo con muestra única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estreo de período completo con varias muestras consecutivas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estreo de período parcial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Muestreo instantáneo en serie, con lapsos elegidos al aza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nalizar los resultados estadístic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Análisis de Resultados y Acciones Correctivas</w:t>
      </w:r>
    </w:p>
    <w:p>
      <w:pPr>
        <w:pStyle w:val="Normal"/>
        <w:jc w:val="both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1) Si se llega a 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1985"/>
        <w:gridCol w:w="1701"/>
        <w:gridCol w:w="1520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centraciones Promedio encontradas en la 1ra. Evaluación como % de la CMP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ncerígeno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óxicos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rritantes</w:t>
            </w:r>
          </w:p>
        </w:tc>
      </w:tr>
      <w:tr>
        <w:trPr>
          <w:trHeight w:val="27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 a 1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a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estral</w:t>
            </w:r>
          </w:p>
        </w:tc>
      </w:tr>
      <w:tr>
        <w:trPr>
          <w:trHeight w:val="27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a 5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a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2 años</w:t>
            </w:r>
          </w:p>
        </w:tc>
      </w:tr>
      <w:tr>
        <w:trPr>
          <w:trHeight w:val="2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 a 75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estr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a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ual</w:t>
            </w:r>
          </w:p>
        </w:tc>
      </w:tr>
      <w:tr>
        <w:trPr>
          <w:trHeight w:val="278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 – 10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nsu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imestral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estral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) Si se llega a Indecisió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tinuar con el muestre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3) Si se llega a Incumplimien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alores altos: </w:t>
        <w:tab/>
        <w:tab/>
        <w:tab/>
        <w:t>Adoptar medidas de correc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ariabilidad de las muestras: </w:t>
        <w:tab/>
        <w:t>Seleccionar otro método de evaluació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3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PROGRAMA DE CONTROL DE LA CONTAMINACION EN LOS AMBIENTES DE TRABAJO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3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PROGRAMA DE CONTROL DE LA CONTAMINACION EN LOS AMBIENTES DE TRABAJO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4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rFonts w:ascii="Arial" w:hAnsi="Arial" w:cs="Arial"/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rFonts w:ascii="Arial" w:hAnsi="Arial" w:cs="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" w:hAnsi="Arial" w:cs="Arial"/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10:00Z</dcterms:created>
  <dc:creator>Sistemas Manufactura</dc:creator>
  <dc:description/>
  <dc:language>en-US</dc:language>
  <cp:lastModifiedBy>Nestor BOTTA</cp:lastModifiedBy>
  <cp:lastPrinted>1998-12-01T13:49:00Z</cp:lastPrinted>
  <dcterms:modified xsi:type="dcterms:W3CDTF">2002-11-28T12:10:00Z</dcterms:modified>
  <cp:revision>2</cp:revision>
  <dc:subject/>
  <dc:title>DETERMINACION DE PARTICULAS RESPIRABLES</dc:title>
</cp:coreProperties>
</file>