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7230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VERIFICACIONES Y CONTROLES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PRECAUCIONES A ADOP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ya al personal sobre los riesgos y medidas que se deben adopt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arque y delimitar el área, en caso de ser necesar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te la corriente eléctrica - Saque los fusibl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uebe la falta de ten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que la tarjeta de “NO TOCAR” en los tableros eléctricos, cuando realice trabajos eléctric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el caso de soldaduras, coloque cubiertas para evitar dispersión de chisp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aso de soldaduras, proteja debidamente todo el material combustible en caso que no se pueda retir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aso de soldaduras, proteja las áreas inferiores contra caída de chisp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aso de soldaduras, retire los recipientes que contengan productos inflamabl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existan equipos de extinción de incendio en el área de trabaj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se encuentran los equipos de soldadura en condi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los equipos hayan sido purgado, lavado, ventilado y enfriado, antes de que ingrese personal a trabajar en ellos, o en el caso de trabajos en cali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los puntos de difícil drenaje de los equipos, antes del ingreso de personas o de trabajos en cali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se hayan cerrado todas las válvulas de entrada de fluidos, antes del ingreso de personas o de trabajos en cali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que en las válvulas tarjetas de “NO TOCAR”, antes de comenzar un trabaj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se hayan bloqueado las entradas de líquidos y gases con bridas ciegas y/o candados de seguridad, antes del ingreso de personas o de trabajos en caliente en equip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se hayan amarrado las escaleras antes de usarl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los andamios se construyan con piso estándar, barandas y guarda p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las personas tengan puesto el arnés de seguridad y estén amarrados a un punto exterior a la escalera o andam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los puntos de amarre donde asir los arne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los ambientes estén libres de gases, presión, sustancias tóxicas y/o inflamables, antes de realizar cualquier tipo de trabaj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exista un vigía en el exterior para controlar y auxiliar a las personas que ingresaron a trabajar a los ambientes confinad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ingrese a un ambiente confinado sin avisar a un compañero de trabajo de sus actividad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ce luces alimentadas con 12 o 24 Volts para trabajos de ambientes confinados de estructura metálic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ce luces antiexplosivas de 12 o 24 Volts para trabajos en ambientes inflamables y/o explosiv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el orden y la limpieza del área de trabajo antes de comenzar y al finalizar las activida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las protecciones y/o equipos auxiliares hayan sido colocados en su lug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que que no existieran focos de incendios, después de un trabajo en calien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y exija que se usen los elementos de protección persona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5840" w:h="12240"/>
      <w:pgMar w:left="851" w:right="85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26:00Z</dcterms:created>
  <dc:creator>Sistemas Manufactura</dc:creator>
  <dc:description/>
  <dc:language>en-US</dc:language>
  <cp:lastModifiedBy>Nestor BOTTA</cp:lastModifiedBy>
  <cp:lastPrinted>1998-08-03T08:26:00Z</cp:lastPrinted>
  <dcterms:modified xsi:type="dcterms:W3CDTF">2002-09-24T14:26:00Z</dcterms:modified>
  <cp:revision>2</cp:revision>
  <dc:subject/>
  <dc:title>VERIFICACIONES Y CONTROLES</dc:title>
</cp:coreProperties>
</file>