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8910</wp:posOffset>
                </wp:positionH>
                <wp:positionV relativeFrom="paragraph">
                  <wp:posOffset>-146050</wp:posOffset>
                </wp:positionV>
                <wp:extent cx="6217920" cy="8915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891540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3pt;margin-top:-11.5pt;width:489.55pt;height:701.95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b/>
          <w:u w:val="single"/>
        </w:rPr>
        <w:t>PARTE DE LIMPIEZA Y DESINFECCIÓN DEL SISTEMA DE AGUA POTABL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31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14"/>
        <w:gridCol w:w="337"/>
        <w:gridCol w:w="992"/>
        <w:gridCol w:w="567"/>
      </w:tblGrid>
      <w:tr>
        <w:trPr>
          <w:trHeight w:val="4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o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qu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dentificación: 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ector:  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Fecha: 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rabajo realizado por: 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rabajo supervisado por: 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bservaciones Generales:  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2835"/>
        <w:gridCol w:w="3119"/>
      </w:tblGrid>
      <w:tr>
        <w:trPr>
          <w:trHeight w:val="378" w:hRule="atLeast"/>
        </w:trPr>
        <w:tc>
          <w:tcPr>
            <w:tcW w:w="340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m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laración</w:t>
            </w:r>
          </w:p>
        </w:tc>
      </w:tr>
      <w:tr>
        <w:trPr>
          <w:trHeight w:val="6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Ejecutor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jecutor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ervis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sectPr>
      <w:type w:val="nextPage"/>
      <w:pgSz w:w="12240" w:h="15840"/>
      <w:pgMar w:left="1418" w:right="1418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-MO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00:21:00Z</dcterms:created>
  <dc:creator>Ing. Botta Nestor</dc:creator>
  <dc:description>LOGO MOLINOS PLANTA SANTA CLARA</dc:description>
  <dc:language>en-US</dc:language>
  <cp:lastModifiedBy>Nestor BOTTA</cp:lastModifiedBy>
  <cp:lastPrinted>1999-03-19T14:13:00Z</cp:lastPrinted>
  <dcterms:modified xsi:type="dcterms:W3CDTF">2002-11-28T00:23:00Z</dcterms:modified>
  <cp:revision>4</cp:revision>
  <dc:subject/>
  <dc:title>LOGO MOLINOS PLANTA SANTA CLARA</dc:title>
</cp:coreProperties>
</file>