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PECCIÓN Y MANTENIMIENTO DE CAMILLA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o del presente es establecer las pautas para la inspección y mantenimiento de las camillas existentes en las distintas áreas de la plant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1416" w:hanging="1416"/>
        <w:jc w:val="both"/>
        <w:rPr/>
      </w:pPr>
      <w:r>
        <w:rPr>
          <w:rFonts w:cs="Arial" w:ascii="Arial" w:hAnsi="Arial"/>
          <w:b/>
        </w:rPr>
        <w:t>SHyMA:</w:t>
      </w:r>
      <w:r>
        <w:rPr>
          <w:rFonts w:cs="Arial" w:ascii="Arial" w:hAnsi="Arial"/>
        </w:rPr>
        <w:t xml:space="preserve"> </w:t>
        <w:tab/>
        <w:t>Garantizar el correcto funcionamiento y disponibilidad de todas las camillas.</w:t>
      </w:r>
    </w:p>
    <w:p>
      <w:pPr>
        <w:pStyle w:val="Normal"/>
        <w:spacing w:lineRule="atLeast" w:line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levar adelante con su propio personal o a través de terceros, las pautas establecidas en la presente norma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lizar auditorías para verificar la efectividad de los trabajos realizados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410" w:hanging="1410"/>
        <w:jc w:val="both"/>
        <w:rPr/>
      </w:pPr>
      <w:r>
        <w:rPr>
          <w:rFonts w:cs="Arial" w:ascii="Arial" w:hAnsi="Arial"/>
          <w:b/>
        </w:rPr>
        <w:t>Sectores:</w:t>
      </w:r>
      <w:r>
        <w:rPr>
          <w:rFonts w:cs="Arial" w:ascii="Arial" w:hAnsi="Arial"/>
        </w:rPr>
        <w:t xml:space="preserve"> </w:t>
        <w:tab/>
        <w:t>Informar inmediatamente al sector de SHyMA todas las anormalidades detectadas en las camillas de plant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plant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CIONES Y ABREVIATUR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HyMA: </w:t>
      </w:r>
      <w:r>
        <w:rPr>
          <w:rFonts w:cs="Arial" w:ascii="Arial" w:hAnsi="Arial"/>
        </w:rPr>
        <w:t>Seguridad, Higiene y Med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UTAS PARA EL CONTRO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revisión se deberá realizar como mínimo en forma cuatrimest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deberá verificar estado general y funcionamiento, para lo cual se procederá a la apertura y cierre de la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pieza integ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bio de bolsa protectora en caso de ser neces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pieza de gabin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la existencia de la numeración, y verificar que sea la correc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existencia de la señalización y que sea vis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pieza de soporte y carteler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jar asentado en el informe (ver anexo I) todas las novedades respecto de los contro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nexo I:</w:t>
      </w:r>
      <w:r>
        <w:rPr>
          <w:rFonts w:cs="Arial" w:ascii="Arial" w:hAnsi="Arial"/>
        </w:rPr>
        <w:t xml:space="preserve"> Planilla de Inspección de Camill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documentación generada como motivo del presente deberá ser archivada por el área de SHyMA por el término de cinco (5)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2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SPECCIÓN Y MANTENIMIENTO DE CAMILLAS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SPECCIÓN Y MANTENIMIENTO DE CAMILLAS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tabs>
        <w:tab w:val="clear" w:pos="4252"/>
        <w:tab w:val="clear" w:pos="8504"/>
        <w:tab w:val="left" w:pos="1215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>
        <w:sz w:val="20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20:56:00Z</dcterms:created>
  <dc:creator>Sistemas Manufactura</dc:creator>
  <dc:description/>
  <dc:language>en-US</dc:language>
  <cp:lastModifiedBy>Nestor BOTTA</cp:lastModifiedBy>
  <cp:lastPrinted>1999-01-19T17:04:00Z</cp:lastPrinted>
  <dcterms:modified xsi:type="dcterms:W3CDTF">2002-12-07T20:59:00Z</dcterms:modified>
  <cp:revision>3</cp:revision>
  <dc:subject/>
  <dc:title>REVISIÓN DE EXTINTORES DE INCENDIO</dc:title>
</cp:coreProperties>
</file>