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SPECCIÓN DE LOS EQUIPOS PARA SOLDADURA ELECTRIC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r>
    </w:p>
    <w:p>
      <w:pPr>
        <w:pStyle w:val="Heading1"/>
        <w:rPr/>
      </w:pPr>
      <w:r>
        <w:rPr/>
        <w:t>OBJETIVO</w:t>
      </w:r>
    </w:p>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objeto del presente es establecer las pautas para las inspecciones de los equipos para soldadura eléctrica con el objetivo de verificar el cumplimiento de la normativa de Seguridad e Higiene Labor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RESPONSABILIDADE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416" w:hanging="1416"/>
        <w:jc w:val="both"/>
        <w:rPr/>
      </w:pPr>
      <w:r>
        <w:rPr>
          <w:rFonts w:cs="Arial" w:ascii="Arial" w:hAnsi="Arial"/>
          <w:b/>
        </w:rPr>
        <w:t>SHyMA:</w:t>
      </w:r>
      <w:r>
        <w:rPr>
          <w:rFonts w:cs="Arial" w:ascii="Arial" w:hAnsi="Arial"/>
        </w:rPr>
        <w:t xml:space="preserve"> </w:t>
        <w:tab/>
        <w:t>Realizar las inspecciones establecidas por el presente.</w:t>
      </w:r>
    </w:p>
    <w:p>
      <w:pPr>
        <w:pStyle w:val="Normal"/>
        <w:spacing w:lineRule="atLeast" w:line="240"/>
        <w:ind w:left="1416" w:hanging="1416"/>
        <w:jc w:val="both"/>
        <w:rPr>
          <w:rFonts w:ascii="Arial" w:hAnsi="Arial" w:cs="Arial"/>
        </w:rPr>
      </w:pPr>
      <w:r>
        <w:rPr>
          <w:rFonts w:cs="Arial" w:ascii="Arial" w:hAnsi="Arial"/>
        </w:rPr>
        <w:tab/>
        <w:t>Informar al Jefe de Mantenimiento en forma inmediata de todas las novedades detectadas.</w:t>
      </w:r>
    </w:p>
    <w:p>
      <w:pPr>
        <w:pStyle w:val="Normal"/>
        <w:spacing w:lineRule="atLeast" w:line="240"/>
        <w:ind w:left="1416" w:hanging="1416"/>
        <w:jc w:val="both"/>
        <w:rPr>
          <w:rFonts w:ascii="Arial" w:hAnsi="Arial" w:cs="Arial"/>
        </w:rPr>
      </w:pPr>
      <w:r>
        <w:rPr>
          <w:rFonts w:cs="Arial" w:ascii="Arial" w:hAnsi="Arial"/>
        </w:rPr>
        <w:tab/>
        <w:t>No conformar el inicio de los trabajos que se deban desarrollar con equipos no aprobados.</w:t>
      </w:r>
    </w:p>
    <w:p>
      <w:pPr>
        <w:pStyle w:val="TextBodyIndent"/>
        <w:rPr>
          <w:sz w:val="20"/>
        </w:rPr>
      </w:pPr>
      <w:r>
        <w:rPr>
          <w:sz w:val="20"/>
        </w:rPr>
        <w:t>Informar al responsable de la empresa contratista de todas las novedades detectadas y entregar el informe correspondiente.</w:t>
      </w:r>
    </w:p>
    <w:p>
      <w:pPr>
        <w:pStyle w:val="Normal"/>
        <w:spacing w:lineRule="atLeast" w:line="240"/>
        <w:ind w:left="1416" w:hanging="1416"/>
        <w:jc w:val="both"/>
        <w:rPr>
          <w:rFonts w:ascii="Arial" w:hAnsi="Arial" w:cs="Arial"/>
        </w:rPr>
      </w:pPr>
      <w:r>
        <w:rPr>
          <w:rFonts w:cs="Arial" w:ascii="Arial" w:hAnsi="Arial"/>
        </w:rPr>
        <w:tab/>
        <w:t>Informar periódicamente los resultados de los controles.</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left="1416" w:hanging="1416"/>
        <w:jc w:val="both"/>
        <w:rPr/>
      </w:pPr>
      <w:r>
        <w:rPr>
          <w:rFonts w:cs="Arial" w:ascii="Arial" w:hAnsi="Arial"/>
          <w:b/>
        </w:rPr>
        <w:t>Sectores:</w:t>
        <w:tab/>
      </w:r>
      <w:r>
        <w:rPr>
          <w:rFonts w:cs="Arial" w:ascii="Arial" w:hAnsi="Arial"/>
        </w:rPr>
        <w:t>No autorizar trabajos con equipos no aprobados.</w:t>
      </w:r>
    </w:p>
    <w:p>
      <w:pPr>
        <w:pStyle w:val="Normal"/>
        <w:spacing w:lineRule="atLeast" w:line="240"/>
        <w:ind w:left="1416" w:hanging="1416"/>
        <w:jc w:val="both"/>
        <w:rPr>
          <w:rFonts w:ascii="Arial" w:hAnsi="Arial" w:cs="Arial"/>
        </w:rPr>
      </w:pPr>
      <w:r>
        <w:rPr>
          <w:rFonts w:cs="Arial" w:ascii="Arial" w:hAnsi="Arial"/>
        </w:rPr>
        <w:tab/>
        <w:t>Informar en caso de detectar equipos en mal estado.</w:t>
      </w:r>
    </w:p>
    <w:p>
      <w:pPr>
        <w:pStyle w:val="Normal"/>
        <w:spacing w:lineRule="atLeast" w:line="240"/>
        <w:ind w:left="1416" w:hanging="1416"/>
        <w:jc w:val="both"/>
        <w:rPr>
          <w:rFonts w:ascii="Arial" w:hAnsi="Arial" w:cs="Arial"/>
        </w:rPr>
      </w:pPr>
      <w:r>
        <w:rPr>
          <w:rFonts w:cs="Arial" w:ascii="Arial" w:hAnsi="Arial"/>
        </w:rPr>
      </w:r>
    </w:p>
    <w:p>
      <w:pPr>
        <w:pStyle w:val="Normal"/>
        <w:spacing w:lineRule="atLeast" w:line="240"/>
        <w:ind w:left="1416" w:hanging="1416"/>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oda la pla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FINICIONES Y ABREVIATURAS</w:t>
      </w:r>
    </w:p>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 xml:space="preserve">SHyMA: </w:t>
      </w:r>
      <w:r>
        <w:rPr>
          <w:rFonts w:cs="Arial" w:ascii="Arial" w:hAnsi="Arial"/>
        </w:rPr>
        <w:t>Seguridad, Higiene y Medio Amb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Las inspecciones serán realizadas por personal del área de SHyMA; esto no implica exclusividad en el tema, siendo responsabilidad de todos los Mandos Medios de la Planta el hacer cumplir y velar por la seguridad, informando inmediatamente de cualquier anormalidad detectada. El personal del área de SHyMA realizará los controles acompañados siempre por personal de planta y/o personal del área de Mantenimiento; en caso de tratarse de equipos de Empresas Contratistas, las inspecciones serán realizadas acompañadas por personal de la respectiva empres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inspecciones se realizarán como mínimo con frecuencia mensu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ambién se realizarán controles durante las conformaciones de los Permisos de Trabaj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caso que la anormalidad detectada implique el dejar fuera de servicio el equipo, el área de SHyMA deberá colocar sobre este una TARJETA DE PELIGRO, que indique la no utilización del mism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 deberá comunicar al Jefe de Mantenimiento de las acciones tomadas con respecto a los equipos interdict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a vez reparado el equipo interdictado, únicamente podrá volver a ser utilizado con la Autorización expresa del Jefe de SHyM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ra el caso de las empresas contratadas se realizarán los mismos controles, debiendo informarse al responsable de la empresa contratada de todas las novedades detectadas y entregar el informe correspondi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a vez terminada la Auditoria se deberá llenar el informe correspondiente (ver Anexo I), donde se deberá dejar constancia de las anormalidades detectadas, autorización o no para el uso del mismo, y los plazos para realizar las reparaciones menores en caso de que el equipo se autorice para su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NEXOS</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bCs/>
        </w:rPr>
        <w:t>Anexo I:</w:t>
      </w:r>
      <w:r>
        <w:rPr>
          <w:rFonts w:cs="Arial" w:ascii="Arial" w:hAnsi="Arial"/>
        </w:rPr>
        <w:t xml:space="preserve"> Inspecciones de los Equipos para Soldadura Eléctric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la documentación generada como motivo del presente deberá ser archivada en el área de SHyMA por el término de cinco (5) añ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2</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SPECCIÓN DE LOS EQUIPOS PARA SOLDADURA ELECTRICA</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INSPECCIÓN DE LOS EQUIPOS PARA SOLDADURA ELECTRICA</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255"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rPr>
        <w:sz w:val="20"/>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sz w:val="20"/>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1z0">
    <w:name w:val="WW8NumSt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4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left="1416"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3:00Z</dcterms:created>
  <dc:creator>Sistemas Manufactura</dc:creator>
  <dc:description/>
  <dc:language>en-US</dc:language>
  <cp:lastModifiedBy>Nestor BOTTA</cp:lastModifiedBy>
  <cp:lastPrinted>1999-04-28T13:50:00Z</cp:lastPrinted>
  <dcterms:modified xsi:type="dcterms:W3CDTF">2002-12-08T13:30:00Z</dcterms:modified>
  <cp:revision>7</cp:revision>
  <dc:subject/>
  <dc:title>REVISIÓN DE EXTINTORES DE INCENDIO</dc:title>
</cp:coreProperties>
</file>