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"/>
        <w:gridCol w:w="709"/>
        <w:gridCol w:w="1701"/>
        <w:gridCol w:w="850"/>
        <w:gridCol w:w="1043"/>
        <w:gridCol w:w="1934"/>
      </w:tblGrid>
      <w:tr>
        <w:trPr/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8415</wp:posOffset>
                      </wp:positionV>
                      <wp:extent cx="4114800" cy="56692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56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2.3pt;margin-top:1.45pt;width:323.95pt;height:44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Se  autoriza  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46650</wp:posOffset>
                      </wp:positionH>
                      <wp:positionV relativeFrom="paragraph">
                        <wp:posOffset>18415</wp:posOffset>
                      </wp:positionV>
                      <wp:extent cx="2469515" cy="183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ERVACIONES: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45pt;height:14.45pt;mso-wrap-distance-left:9.05pt;mso-wrap-distance-right:9.05pt;mso-wrap-distance-top:0pt;mso-wrap-distance-bottom:0pt;margin-top:1.45pt;mso-position-vertical-relative:text;margin-left:389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ERVACIONE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 trabajar en  AC  en  lugar  y  horario  indicados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39370</wp:posOffset>
                      </wp:positionV>
                      <wp:extent cx="411543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3.1pt" to="706.3pt,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echa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de: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hasta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Hora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de:</w:t>
            </w:r>
          </w:p>
        </w:tc>
        <w:tc>
          <w:tcPr>
            <w:tcW w:w="19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hasta: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60325</wp:posOffset>
                      </wp:positionV>
                      <wp:extent cx="411543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4.75pt" to="706.3pt,4.7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ector:</w:t>
              <w:tab/>
              <w:tab/>
              <w:tab/>
              <w:tab/>
              <w:tab/>
              <w:tab/>
              <w:tab/>
              <w:t xml:space="preserve">           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82550</wp:posOffset>
                      </wp:positionV>
                      <wp:extent cx="4115435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6.5pt" to="706.3pt,6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escripción  del  trabajo:</w:t>
            </w:r>
          </w:p>
        </w:tc>
      </w:tr>
      <w:tr>
        <w:trPr/>
        <w:tc>
          <w:tcPr>
            <w:tcW w:w="751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03505</wp:posOffset>
                      </wp:positionV>
                      <wp:extent cx="411543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8.15pt" to="706.3pt,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51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33985</wp:posOffset>
                      </wp:positionV>
                      <wp:extent cx="4115435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0.55pt" to="706.3pt,10.5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51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210</wp:posOffset>
                </wp:positionH>
                <wp:positionV relativeFrom="paragraph">
                  <wp:posOffset>3175</wp:posOffset>
                </wp:positionV>
                <wp:extent cx="41154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0.25pt" to="706.3pt,0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275"/>
        <w:gridCol w:w="426"/>
        <w:gridCol w:w="656"/>
        <w:gridCol w:w="3171"/>
        <w:gridCol w:w="567"/>
      </w:tblGrid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25095</wp:posOffset>
                      </wp:positionV>
                      <wp:extent cx="4115435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9.85pt" to="706.3pt,9.8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ONTENIDO DEL EQUIPO</w:t>
            </w:r>
          </w:p>
        </w:tc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37160</wp:posOffset>
                      </wp:positionV>
                      <wp:extent cx="4115435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0.8pt" to="706.3pt,10.8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apor / Agua Caliente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n-Hex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49225</wp:posOffset>
                      </wp:positionV>
                      <wp:extent cx="4115435" cy="63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1.75pt" to="706.3pt,11.7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moníaco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s-O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uel-Oi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Acido Fosfór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8890</wp:posOffset>
                      </wp:positionV>
                      <wp:extent cx="4115435" cy="63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0.7pt" to="706.3pt,0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cido Sulfúrico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Acido Clorhídr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30480</wp:posOffset>
                      </wp:positionV>
                      <wp:extent cx="4115435" cy="63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2.4pt" to="706.3pt,2.4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pilenglico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Vapores Caústicos / Soda Caúst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52070</wp:posOffset>
                      </wp:positionV>
                      <wp:extent cx="4115435" cy="63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4.1pt" to="706.3pt,4.1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ceite veget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Alta Temperatura (mayor 40º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73025</wp:posOffset>
                      </wp:positionV>
                      <wp:extent cx="4115435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5.75pt" to="706.3pt,5.7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tros (aclarar)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275"/>
        <w:gridCol w:w="426"/>
        <w:gridCol w:w="142"/>
        <w:gridCol w:w="514"/>
        <w:gridCol w:w="3171"/>
        <w:gridCol w:w="567"/>
      </w:tblGrid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24130</wp:posOffset>
                      </wp:positionV>
                      <wp:extent cx="4115435" cy="63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.9pt" to="706.3pt,1.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TIPO DE TRABAJO</w:t>
            </w:r>
          </w:p>
        </w:tc>
        <w:tc>
          <w:tcPr>
            <w:tcW w:w="4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36830</wp:posOffset>
                      </wp:positionV>
                      <wp:extent cx="4115435" cy="63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2.9pt" to="706.3pt,2.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mpieza interior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rabajo con amolado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48895</wp:posOffset>
                      </wp:positionV>
                      <wp:extent cx="4115435" cy="63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3.85pt" to="706.3pt,3.8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oldadura con Autógena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Corte con Autóge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69850</wp:posOffset>
                      </wp:positionV>
                      <wp:extent cx="4115435" cy="635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5.5pt" to="706.3pt,5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oldadura con Eléctrica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Corte con Eléctr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91440</wp:posOffset>
                      </wp:positionV>
                      <wp:extent cx="4115435" cy="63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7.2pt" to="706.3pt,7.2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rabajo con Pintura Epoxi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rabajo con Solve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13030</wp:posOffset>
                      </wp:positionV>
                      <wp:extent cx="4115435" cy="63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8.9pt" to="706.3pt,8.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rabajo c/Producto Químico (aclarar)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33985</wp:posOffset>
                      </wp:positionV>
                      <wp:extent cx="4115435" cy="63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0.55pt" to="706.3pt,10.5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tros (aclarar)</w:t>
            </w:r>
          </w:p>
        </w:tc>
        <w:tc>
          <w:tcPr>
            <w:tcW w:w="2357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"/>
        <w:gridCol w:w="426"/>
        <w:gridCol w:w="656"/>
        <w:gridCol w:w="3171"/>
        <w:gridCol w:w="567"/>
      </w:tblGrid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85090</wp:posOffset>
                      </wp:positionV>
                      <wp:extent cx="4115435" cy="63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6.7pt" to="706.3pt,6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BLOQUEO</w:t>
            </w:r>
          </w:p>
        </w:tc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97790</wp:posOffset>
                      </wp:positionV>
                      <wp:extent cx="4115435" cy="63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7.7pt" to="706.3pt,7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errar válvulas ingresos y egresos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Sacar fusible de po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09855</wp:posOffset>
                      </wp:positionV>
                      <wp:extent cx="4115435" cy="635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8.65pt" to="706.3pt,8.6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loquear válvulas ingresos y egresos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Bloquear tablero eléctr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30810</wp:posOffset>
                      </wp:positionV>
                      <wp:extent cx="4115435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0.3pt" to="706.3pt,10.3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locar cartel de seguridad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Colocar cartel seguridad en table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Colocar bridas ciegas en cañerías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Presión neumática bloque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-8890</wp:posOffset>
                      </wp:positionV>
                      <wp:extent cx="4115435" cy="63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-0.7pt" to="706.3pt,-0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esconectar eléctricamente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Presión hidraúlica bloque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2065</wp:posOffset>
                      </wp:positionV>
                      <wp:extent cx="4115435" cy="635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0.95pt" to="706.3pt,0.9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tras enegergías (aclarar)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5210</wp:posOffset>
                </wp:positionH>
                <wp:positionV relativeFrom="paragraph">
                  <wp:posOffset>24130</wp:posOffset>
                </wp:positionV>
                <wp:extent cx="411543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.9pt" to="706.3pt,1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558"/>
        <w:gridCol w:w="143"/>
        <w:gridCol w:w="656"/>
        <w:gridCol w:w="3171"/>
        <w:gridCol w:w="567"/>
      </w:tblGrid>
      <w:tr>
        <w:trPr/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46050</wp:posOffset>
                      </wp:positionV>
                      <wp:extent cx="4115435" cy="635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1.5pt" to="706.3pt,11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ADECUACIÓN DEL EQUIPO</w:t>
            </w:r>
          </w:p>
        </w:tc>
        <w:tc>
          <w:tcPr>
            <w:tcW w:w="4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58750</wp:posOffset>
                      </wp:positionV>
                      <wp:extent cx="4115435" cy="635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2.5pt" to="706.3pt,12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mpieza del equipo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Iluminación de 24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liminación productos residuales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Ventilación del equip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8890</wp:posOffset>
                      </wp:positionV>
                      <wp:extent cx="4115435" cy="635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0.7pt" to="706.3pt,0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tros (aclarar)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754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6"/>
        <w:gridCol w:w="567"/>
        <w:gridCol w:w="3289"/>
        <w:gridCol w:w="567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CCIÓN PERSONAL</w:t>
            </w:r>
          </w:p>
        </w:tc>
        <w:tc>
          <w:tcPr>
            <w:tcW w:w="48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635</wp:posOffset>
                      </wp:positionV>
                      <wp:extent cx="4114800" cy="530352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530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2.3pt;margin-top:0pt;width:323.95pt;height:41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Anteojo de segur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635</wp:posOffset>
                      </wp:positionV>
                      <wp:extent cx="2469515" cy="18351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ERVACIONES: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45pt;height:14.45pt;mso-wrap-distance-left:9.05pt;mso-wrap-distance-right:9.05pt;mso-wrap-distance-top:0pt;mso-wrap-distance-bottom:0pt;margin-top:0pt;mso-position-vertical-relative:text;margin-left:382.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ERVACIONE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Cas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2065</wp:posOffset>
                      </wp:positionV>
                      <wp:extent cx="4115435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0.95pt" to="706.3pt,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tiparra de segur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Protección faci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33655</wp:posOffset>
                      </wp:positionV>
                      <wp:extent cx="4115435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2.65pt" to="706.3pt,2.6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uan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Zapatos de segur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54610</wp:posOffset>
                      </wp:positionV>
                      <wp:extent cx="4115435" cy="635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4.3pt" to="706.3pt,4.3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tección auditi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701"/>
        <w:gridCol w:w="567"/>
        <w:gridCol w:w="89"/>
        <w:gridCol w:w="52"/>
        <w:gridCol w:w="3119"/>
        <w:gridCol w:w="29"/>
        <w:gridCol w:w="538"/>
      </w:tblGrid>
      <w:tr>
        <w:trPr/>
        <w:tc>
          <w:tcPr>
            <w:tcW w:w="38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6350</wp:posOffset>
                      </wp:positionV>
                      <wp:extent cx="4115435" cy="635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0.5pt" to="706.3pt,0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TECCIÓN PERSONAL ESPECIAL</w:t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8415</wp:posOffset>
                      </wp:positionV>
                      <wp:extent cx="4115435" cy="635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.45pt" to="706.3pt,1.4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quipo Respiración Autóno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Sistema de Comunicació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30480</wp:posOffset>
                      </wp:positionV>
                      <wp:extent cx="4115435" cy="635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2.4pt" to="706.3pt,2.4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quipo de Respiración de Líne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quipo de Respiración para filtro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52070</wp:posOffset>
                      </wp:positionV>
                      <wp:extent cx="4115435" cy="635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4.1pt" to="706.3pt,4.1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Ropa especial p/prod. químic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Botas p/productos químico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73025</wp:posOffset>
                      </wp:positionV>
                      <wp:extent cx="411543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5.75pt" to="706.3pt,5.7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quipo de Iluminación p/cas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94615</wp:posOffset>
                      </wp:positionV>
                      <wp:extent cx="4115435" cy="635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7.45pt" to="706.3pt,7.4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tros (aclarar)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978"/>
        <w:gridCol w:w="567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45720</wp:posOffset>
                      </wp:positionV>
                      <wp:extent cx="4115435" cy="635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3.6pt" to="706.3pt,3.6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ONTROL CONDICIONES DE INGRESO</w:t>
            </w:r>
          </w:p>
        </w:tc>
        <w:tc>
          <w:tcPr>
            <w:tcW w:w="35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57785</wp:posOffset>
                      </wp:positionV>
                      <wp:extent cx="4115435" cy="635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4.55pt" to="706.3pt,4.5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ivel Oxígeno (debe ser 20,9%)</w:t>
              <w:tab/>
              <w:tab/>
              <w:tab/>
              <w:t>Valor:</w:t>
              <w:tab/>
              <w:t xml:space="preserve">        Puede trabajar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69850</wp:posOffset>
                      </wp:positionV>
                      <wp:extent cx="4115435" cy="635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5.5pt" to="706.3pt,5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xplosividad (debe ser cero)</w:t>
              <w:tab/>
              <w:tab/>
              <w:tab/>
              <w:t>Valor:</w:t>
              <w:tab/>
              <w:t xml:space="preserve">        Puede trabajar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91440</wp:posOffset>
                      </wp:positionV>
                      <wp:extent cx="4115435" cy="635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7.2pt" to="706.3pt,7.2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moníaco (debe ser          )</w:t>
              <w:tab/>
              <w:tab/>
              <w:tab/>
              <w:t>Valor:</w:t>
              <w:tab/>
              <w:t xml:space="preserve">        Puede trabajar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13030</wp:posOffset>
                      </wp:positionV>
                      <wp:extent cx="4115435" cy="635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8.9pt" to="706.3pt,8.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emperatura (debe ser      )</w:t>
              <w:tab/>
              <w:tab/>
              <w:tab/>
              <w:t>Valor:</w:t>
              <w:tab/>
              <w:t xml:space="preserve">        Puede trabajar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33985</wp:posOffset>
                      </wp:positionV>
                      <wp:extent cx="4115435" cy="63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0.55pt" to="706.3pt,10.5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tro 1 (debe ser ______ )</w:t>
              <w:tab/>
              <w:tab/>
              <w:tab/>
              <w:t>Valor:</w:t>
              <w:tab/>
              <w:t xml:space="preserve">        Puede trabajar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55575</wp:posOffset>
                      </wp:positionV>
                      <wp:extent cx="4115435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2.25pt" to="706.3pt,12.2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tro 2 (debe ser ______ )</w:t>
              <w:tab/>
              <w:tab/>
              <w:tab/>
              <w:t>Valor:</w:t>
              <w:tab/>
              <w:t xml:space="preserve">        Puede trabajar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v</w:t>
            </w:r>
            <w:r>
              <w:rPr/>
              <w:t>Otro 2 (debe ser ______ )</w:t>
              <w:tab/>
              <w:tab/>
              <w:tab/>
              <w:t>Valor:</w:t>
              <w:tab/>
              <w:t xml:space="preserve">        Puede trabajar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55210</wp:posOffset>
                </wp:positionH>
                <wp:positionV relativeFrom="paragraph">
                  <wp:posOffset>6350</wp:posOffset>
                </wp:positionV>
                <wp:extent cx="411543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0.5pt" to="706.3pt,0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El </w:t>
      </w:r>
      <w:r>
        <w:rPr>
          <w:b/>
          <w:sz w:val="16"/>
        </w:rPr>
        <w:t>NO</w:t>
      </w:r>
      <w:r>
        <w:rPr>
          <w:sz w:val="16"/>
        </w:rPr>
        <w:t xml:space="preserve"> es restrictivo e impide la tarea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55210</wp:posOffset>
                </wp:positionH>
                <wp:positionV relativeFrom="paragraph">
                  <wp:posOffset>69850</wp:posOffset>
                </wp:positionV>
                <wp:extent cx="411543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5.5pt" to="706.3pt,5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701"/>
        <w:gridCol w:w="567"/>
        <w:gridCol w:w="89"/>
        <w:gridCol w:w="3171"/>
        <w:gridCol w:w="29"/>
        <w:gridCol w:w="538"/>
      </w:tblGrid>
      <w:tr>
        <w:trPr/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37160</wp:posOffset>
                      </wp:positionV>
                      <wp:extent cx="4115435" cy="635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0.8pt" to="706.3pt,10.8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ONTROL CONTINUO SOBRE</w:t>
            </w:r>
          </w:p>
        </w:tc>
        <w:tc>
          <w:tcPr>
            <w:tcW w:w="4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Oxíge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xplosividad (n -Hexano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2065</wp:posOffset>
                      </wp:positionV>
                      <wp:extent cx="4115435" cy="635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0.95pt" to="706.3pt,0.9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monía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emperatu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33655</wp:posOffset>
                      </wp:positionV>
                      <wp:extent cx="411543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2.65pt" to="706.3pt,2.6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tros (aclarar)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5210</wp:posOffset>
                </wp:positionH>
                <wp:positionV relativeFrom="paragraph">
                  <wp:posOffset>12065</wp:posOffset>
                </wp:positionV>
                <wp:extent cx="411543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0.95pt" to="706.3pt,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701"/>
        <w:gridCol w:w="567"/>
        <w:gridCol w:w="89"/>
        <w:gridCol w:w="3171"/>
        <w:gridCol w:w="29"/>
        <w:gridCol w:w="538"/>
      </w:tblGrid>
      <w:tr>
        <w:trPr/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73025</wp:posOffset>
                      </wp:positionV>
                      <wp:extent cx="4115435" cy="635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5.75pt" to="706.3pt,5.7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ONTROL PERIODICO SOBRE</w:t>
            </w:r>
          </w:p>
        </w:tc>
        <w:tc>
          <w:tcPr>
            <w:tcW w:w="4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85090</wp:posOffset>
                      </wp:positionV>
                      <wp:extent cx="4115435" cy="635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6.7pt" to="706.3pt,6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xíge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xplosividad (n -Hexano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97790</wp:posOffset>
                      </wp:positionV>
                      <wp:extent cx="411543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7.7pt" to="706.3pt,7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monía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emperatu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18745</wp:posOffset>
                      </wp:positionV>
                      <wp:extent cx="4115435" cy="63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9.35pt" to="706.3pt,9.3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tros (aclarar)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40335</wp:posOffset>
                      </wp:positionV>
                      <wp:extent cx="4115435" cy="635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1.05pt" to="706.3pt,11.0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recuencia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55210</wp:posOffset>
                </wp:positionH>
                <wp:positionV relativeFrom="paragraph">
                  <wp:posOffset>30480</wp:posOffset>
                </wp:positionV>
                <wp:extent cx="4115435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2.4pt" to="706.3pt,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5210</wp:posOffset>
                </wp:positionH>
                <wp:positionV relativeFrom="paragraph">
                  <wp:posOffset>18415</wp:posOffset>
                </wp:positionV>
                <wp:extent cx="4114800" cy="53949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39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3pt;margin-top:1.45pt;width:323.95pt;height:4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5210</wp:posOffset>
                </wp:positionH>
                <wp:positionV relativeFrom="paragraph">
                  <wp:posOffset>18415</wp:posOffset>
                </wp:positionV>
                <wp:extent cx="2469515" cy="18351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4.45pt;mso-wrap-distance-left:9.05pt;mso-wrap-distance-right:9.05pt;mso-wrap-distance-top:0pt;mso-wrap-distance-bottom:0pt;margin-top:1.45pt;mso-position-vertical-relative:text;margin-left:382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SERVACION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701"/>
        <w:gridCol w:w="567"/>
        <w:gridCol w:w="3289"/>
        <w:gridCol w:w="538"/>
      </w:tblGrid>
      <w:tr>
        <w:trPr/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GILADOR / OBSERVADOR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635</wp:posOffset>
                      </wp:positionV>
                      <wp:extent cx="4115435" cy="635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0pt" to="706.3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pellido  y  Nombre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2065</wp:posOffset>
                      </wp:positionV>
                      <wp:extent cx="4115435" cy="635"/>
                      <wp:effectExtent l="635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0.95pt" to="706.3pt,0.9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ocumen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Le fue impartida instruccione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55210</wp:posOffset>
                </wp:positionH>
                <wp:positionV relativeFrom="paragraph">
                  <wp:posOffset>24130</wp:posOffset>
                </wp:positionV>
                <wp:extent cx="411543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.9pt" to="706.3pt,1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5210</wp:posOffset>
                </wp:positionH>
                <wp:positionV relativeFrom="paragraph">
                  <wp:posOffset>24130</wp:posOffset>
                </wp:positionV>
                <wp:extent cx="4115435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.9pt" to="706.3pt,1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552"/>
        <w:gridCol w:w="396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46050</wp:posOffset>
                      </wp:positionV>
                      <wp:extent cx="4115435" cy="635"/>
                      <wp:effectExtent l="635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1.5pt" to="706.3pt,11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FIRMAS</w:t>
            </w:r>
          </w:p>
        </w:tc>
        <w:tc>
          <w:tcPr>
            <w:tcW w:w="6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58750</wp:posOffset>
                      </wp:positionV>
                      <wp:extent cx="4115435" cy="635"/>
                      <wp:effectExtent l="635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2.5pt" to="706.3pt,12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Apellido y Nombre / Firm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ellido y Nombre / Firma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70815</wp:posOffset>
                      </wp:positionV>
                      <wp:extent cx="4115435" cy="635"/>
                      <wp:effectExtent l="635" t="5080" r="63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3.45pt" to="706.3pt,13.4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353695</wp:posOffset>
                      </wp:positionV>
                      <wp:extent cx="4115435" cy="635"/>
                      <wp:effectExtent l="635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27.85pt" to="706.3pt,27.8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536575</wp:posOffset>
                      </wp:positionV>
                      <wp:extent cx="4115435" cy="635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42.25pt" to="706.3pt,42.2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Hy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MPRESA EJECUTANTE - ENCARGAD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30810</wp:posOffset>
                      </wp:positionV>
                      <wp:extent cx="4115435" cy="635"/>
                      <wp:effectExtent l="635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0.3pt" to="706.3pt,10.3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313690</wp:posOffset>
                      </wp:positionV>
                      <wp:extent cx="4115435" cy="635"/>
                      <wp:effectExtent l="635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24.7pt" to="706.3pt,2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496570</wp:posOffset>
                      </wp:positionV>
                      <wp:extent cx="4115435" cy="635"/>
                      <wp:effectExtent l="635" t="5080" r="63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39.1pt" to="706.3pt,39.1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NCARGADO TRABAJO MR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JEFE Y/O SUPERVISOR SECTOR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60960</wp:posOffset>
                      </wp:positionV>
                      <wp:extent cx="4115435" cy="635"/>
                      <wp:effectExtent l="635" t="5080" r="63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4.8pt" to="706.3pt,4.8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243840</wp:posOffset>
                      </wp:positionV>
                      <wp:extent cx="4115435" cy="635"/>
                      <wp:effectExtent l="635" t="5080" r="63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19.2pt" to="706.3pt,19.2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426720</wp:posOffset>
                      </wp:positionV>
                      <wp:extent cx="4115435" cy="635"/>
                      <wp:effectExtent l="635" t="5080" r="63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33.6pt" to="706.3pt,33.6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609600</wp:posOffset>
                      </wp:positionV>
                      <wp:extent cx="4115435" cy="635"/>
                      <wp:effectExtent l="635" t="5080" r="63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pt,48pt" to="706.3pt,48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IGILANTE / OBSERVAD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5210</wp:posOffset>
                </wp:positionH>
                <wp:positionV relativeFrom="paragraph">
                  <wp:posOffset>12065</wp:posOffset>
                </wp:positionV>
                <wp:extent cx="411543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0.95pt" to="706.3pt,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55210</wp:posOffset>
                </wp:positionH>
                <wp:positionV relativeFrom="paragraph">
                  <wp:posOffset>133985</wp:posOffset>
                </wp:positionV>
                <wp:extent cx="4115435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0.55pt" to="706.3pt,1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5210</wp:posOffset>
                </wp:positionH>
                <wp:positionV relativeFrom="paragraph">
                  <wp:posOffset>316865</wp:posOffset>
                </wp:positionV>
                <wp:extent cx="4115435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24.95pt" to="706.3pt,2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55210</wp:posOffset>
                </wp:positionH>
                <wp:positionV relativeFrom="paragraph">
                  <wp:posOffset>499745</wp:posOffset>
                </wp:positionV>
                <wp:extent cx="4115435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39.35pt" to="706.3pt,3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55210</wp:posOffset>
                </wp:positionH>
                <wp:positionV relativeFrom="paragraph">
                  <wp:posOffset>682625</wp:posOffset>
                </wp:positionV>
                <wp:extent cx="4115435" cy="635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53.75pt" to="706.3pt,5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55210</wp:posOffset>
                </wp:positionH>
                <wp:positionV relativeFrom="paragraph">
                  <wp:posOffset>865505</wp:posOffset>
                </wp:positionV>
                <wp:extent cx="4115435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68.15pt" to="706.3pt,68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55210</wp:posOffset>
                </wp:positionH>
                <wp:positionV relativeFrom="paragraph">
                  <wp:posOffset>1048385</wp:posOffset>
                </wp:positionV>
                <wp:extent cx="4115435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82.55pt" to="706.3pt,8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55210</wp:posOffset>
                </wp:positionH>
                <wp:positionV relativeFrom="paragraph">
                  <wp:posOffset>1231265</wp:posOffset>
                </wp:positionV>
                <wp:extent cx="411543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96.95pt" to="706.3pt,9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55210</wp:posOffset>
                </wp:positionH>
                <wp:positionV relativeFrom="paragraph">
                  <wp:posOffset>1414145</wp:posOffset>
                </wp:positionV>
                <wp:extent cx="411543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11.35pt" to="706.3pt,111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55210</wp:posOffset>
                </wp:positionH>
                <wp:positionV relativeFrom="paragraph">
                  <wp:posOffset>1597025</wp:posOffset>
                </wp:positionV>
                <wp:extent cx="4115435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25.75pt" to="706.3pt,125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55210</wp:posOffset>
                </wp:positionH>
                <wp:positionV relativeFrom="paragraph">
                  <wp:posOffset>1779905</wp:posOffset>
                </wp:positionV>
                <wp:extent cx="4115435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40.15pt" to="706.3pt,140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55210</wp:posOffset>
                </wp:positionH>
                <wp:positionV relativeFrom="paragraph">
                  <wp:posOffset>1962785</wp:posOffset>
                </wp:positionV>
                <wp:extent cx="411543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54.55pt" to="706.3pt,154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3685"/>
      <w:gridCol w:w="1418"/>
      <w:gridCol w:w="992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[LOGO]</w:t>
          </w:r>
        </w:p>
      </w:tc>
      <w:tc>
        <w:tcPr>
          <w:tcW w:w="36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u w:val="single"/>
            </w:rPr>
          </w:pPr>
          <w:r>
            <w:rPr>
              <w:b/>
              <w:u w:val="single"/>
            </w:rPr>
            <w:t>PERMISO DE INGRESO Y TRABAJO EN AMBIENTES CONFINADOS</w:t>
          </w:r>
        </w:p>
        <w:p>
          <w:pPr>
            <w:pStyle w:val="Normal"/>
            <w:jc w:val="center"/>
            <w:rPr>
              <w:b/>
              <w:b/>
              <w:i/>
              <w:i/>
              <w:sz w:val="8"/>
              <w:u w:val="single"/>
            </w:rPr>
          </w:pPr>
          <w:r>
            <w:rPr>
              <w:b/>
              <w:i/>
              <w:sz w:val="8"/>
              <w:u w:val="singl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i/>
            </w:rPr>
            <w:t>NIVEL 3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HOJA  </w:t>
          </w: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PAGE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3</w:t>
          </w:r>
          <w:r>
            <w:rPr>
              <w:sz w:val="16"/>
              <w:b/>
            </w:rPr>
            <w:fldChar w:fldCharType="end"/>
          </w:r>
          <w:r>
            <w:rPr>
              <w:sz w:val="16"/>
            </w:rPr>
            <w:t>/</w:t>
          </w:r>
          <w:r>
            <w:rPr>
              <w:rStyle w:val="PageNumber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</w:rPr>
            <w:instrText xml:space="preserve"> NUMPAGES \* ARABIC </w:instrText>
          </w:r>
          <w:r>
            <w:rPr>
              <w:rStyle w:val="PageNumber"/>
              <w:sz w:val="16"/>
              <w:b/>
            </w:rPr>
            <w:fldChar w:fldCharType="separate"/>
          </w:r>
          <w:r>
            <w:rPr>
              <w:rStyle w:val="PageNumber"/>
              <w:sz w:val="16"/>
              <w:b/>
            </w:rPr>
            <w:t>3</w:t>
          </w:r>
          <w:r>
            <w:rPr>
              <w:rStyle w:val="PageNumber"/>
              <w:sz w:val="16"/>
              <w:b/>
            </w:rPr>
            <w:fldChar w:fldCharType="end"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PERMISO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Nro.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8:38:00Z</dcterms:created>
  <dc:creator>Sistemas Manufactura</dc:creator>
  <dc:description/>
  <dc:language>en-US</dc:language>
  <cp:lastModifiedBy>Nestor BOTTA</cp:lastModifiedBy>
  <cp:lastPrinted>1999-05-20T15:13:00Z</cp:lastPrinted>
  <dcterms:modified xsi:type="dcterms:W3CDTF">2002-09-24T18:38:00Z</dcterms:modified>
  <cp:revision>2</cp:revision>
  <dc:subject/>
  <dc:title>Se  autoriza  a</dc:title>
</cp:coreProperties>
</file>