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ROL OBRADORES DE CONTRATISTAS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OBJETIV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o del presente es establecer las pautas para el control de los obradores de las empresas contratadas o prestadoras de servicios con el objetivo el cumplimiento de las normas internas de la empresa y la legislación vigente en la materi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ABI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1416" w:hanging="1416"/>
        <w:jc w:val="both"/>
        <w:rPr/>
      </w:pPr>
      <w:r>
        <w:rPr>
          <w:rFonts w:cs="Arial" w:ascii="Arial" w:hAnsi="Arial"/>
          <w:b/>
        </w:rPr>
        <w:t>SHyMA:</w:t>
      </w:r>
      <w:r>
        <w:rPr>
          <w:rFonts w:cs="Arial" w:ascii="Arial" w:hAnsi="Arial"/>
        </w:rPr>
        <w:t xml:space="preserve"> </w:t>
        <w:tab/>
        <w:tab/>
        <w:t>Realizar las inspecciones establecidas por el presente.</w:t>
      </w:r>
    </w:p>
    <w:p>
      <w:pPr>
        <w:pStyle w:val="Normal"/>
        <w:spacing w:lineRule="atLeast" w:line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formar al responsable de mantenimiento todas las novedades detectadas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levar un registro de los controles realizados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124" w:hanging="2124"/>
        <w:jc w:val="both"/>
        <w:rPr/>
      </w:pPr>
      <w:r>
        <w:rPr>
          <w:rFonts w:cs="Arial" w:ascii="Arial" w:hAnsi="Arial"/>
          <w:b/>
        </w:rPr>
        <w:t>Mantenimiento:</w:t>
        <w:tab/>
      </w:r>
      <w:r>
        <w:rPr>
          <w:rFonts w:cs="Arial" w:ascii="Arial" w:hAnsi="Arial"/>
        </w:rPr>
        <w:t>Realizar los controles en conjunto con personal de SHyMA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odas las empresas contratadas o prestadoras de servicios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CIONES Y ABREVIATUR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HyMA: </w:t>
      </w:r>
      <w:r>
        <w:rPr>
          <w:rFonts w:cs="Arial" w:ascii="Arial" w:hAnsi="Arial"/>
        </w:rPr>
        <w:t>Seguridad, Higiene y Medio Ambi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troles serán realizados por personal del área de SHyMA, en conjunto con personal de mantenimiento de planta. Deben estar presente personal de la empresa contra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troles serán realizados como mínimo una vez por m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deberá dejar establecido en el informe los plazos de adecuación de las anormalidades encontr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puntos a controlar son lo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tintores de Incen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otiquín Primeros Auxil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isión de Agua Pota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ñ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ero Eléctrico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ión Eléctr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umin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den y Limpie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áquinas Herramien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ea de Tubos de Gas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quipos para Trabajo en Al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bles, eslingas y accesor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aler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ones para Andam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0" w:leader="none"/>
        </w:tabs>
        <w:ind w:left="87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rramientas de Man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la documentación generada como motivo del presente deberá ser archivada en forma permanent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3"/>
        <w:rPr/>
      </w:pPr>
      <w:r>
        <w:rPr/>
        <w:t>ANEXO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0"/>
        </w:rPr>
        <w:t xml:space="preserve">Anexo I: </w:t>
      </w:r>
      <w:r>
        <w:rPr>
          <w:bCs/>
          <w:sz w:val="20"/>
        </w:rPr>
        <w:t>Parte de Control Obradores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2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 xml:space="preserve">CONTROL  OBRADORES DE EMPRESAS CONTRATADAS O PRESTADORAS DE </w:t>
            <w:tab/>
            <w:tab/>
            <w:tab/>
            <w:t>SERVICIOS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 xml:space="preserve">CONTROL  OBRADORES DE EMPRESAS CONTRATADAS O PRESTADORAS DE </w:t>
            <w:tab/>
            <w:tab/>
            <w:tab/>
            <w:t>SERVICIOS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2832" w:firstLine="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1:36:00Z</dcterms:created>
  <dc:creator>Sistemas Manufactura</dc:creator>
  <dc:description/>
  <dc:language>en-US</dc:language>
  <cp:lastModifiedBy>Nestor BOTTA</cp:lastModifiedBy>
  <cp:lastPrinted>2000-08-11T11:18:00Z</cp:lastPrinted>
  <dcterms:modified xsi:type="dcterms:W3CDTF">2002-11-27T21:38:00Z</dcterms:modified>
  <cp:revision>3</cp:revision>
  <dc:subject/>
  <dc:title>REVISIÓN DE EXTINTORES DE INCENDIO</dc:title>
</cp:coreProperties>
</file>