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ICITUD DE EXAMINACIÓN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r el presente y en carácter de responsable de _______________________________________ 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olicito examinar en los aspectos teóricos-prácticos sobre el manejo del autoelevador, a la persona cuyos datos se detallan a continuació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45"/>
      </w:tblGrid>
      <w:tr>
        <w:trPr>
          <w:trHeight w:val="41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ellido y Nombre: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ajo: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tor: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97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tivo de la solicitud: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rma:</w:t>
        <w:tab/>
        <w:tab/>
        <w:tab/>
        <w:tab/>
        <w:tab/>
        <w:t>Aclaración:</w:t>
        <w:tab/>
        <w:tab/>
        <w:tab/>
        <w:tab/>
        <w:t xml:space="preserve"> Fech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EXÁMEN TEÓRICO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servacione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structor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EXÁMEN PRÁCTICO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servacione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structor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EXÁMEN MÉDICO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servacione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édico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332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CONDUCCIÓN DE AUTOELEVADORES - SOLICITUD DE EXAMINACION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 </w:t>
          </w:r>
          <w:r>
            <w:rPr/>
            <w:t>[a completar]</w:t>
          </w:r>
        </w:p>
      </w:tc>
    </w:tr>
  </w:tbl>
  <w:p>
    <w:pPr>
      <w:pStyle w:val="Header"/>
      <w:tabs>
        <w:tab w:val="clear" w:pos="4252"/>
        <w:tab w:val="clear" w:pos="8504"/>
        <w:tab w:val="left" w:pos="1163" w:leader="none"/>
      </w:tabs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31:00Z</dcterms:created>
  <dc:creator>Sistemas Manufactura</dc:creator>
  <dc:description/>
  <dc:language>en-US</dc:language>
  <cp:lastModifiedBy>Nestor BOTTA</cp:lastModifiedBy>
  <dcterms:modified xsi:type="dcterms:W3CDTF">2002-12-06T22:34:00Z</dcterms:modified>
  <cp:revision>4</cp:revision>
  <dc:subject/>
  <dc:title>SOLICITUD DE EXAMINACION</dc:title>
</cp:coreProperties>
</file>