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sz w:val="20"/>
          <w:u w:val="none"/>
        </w:rPr>
      </w:pPr>
      <w:r>
        <w:rPr>
          <w:rFonts w:cs="Arial"/>
          <w:sz w:val="20"/>
        </w:rPr>
        <w:t>REQUISITOS PARA EL INGRESO DE FIRMAS CONTRATADAS O PRESTADORAS DE SERVICIOS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OBJETIVO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Establecer las pautas que deberán seguir las firmas contratadas o prestadoras de servicios en los temas relacionados con el ingreso al Establecimiento, para el desarrollo o ejecución de cualquier tipo de actividad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ALCANCE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Todo las firmas contratadas o prestadoras de servicios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ABREVIATURAS Y DEFINICIONES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/>
      </w:pPr>
      <w:r>
        <w:rPr>
          <w:rFonts w:cs="Arial"/>
          <w:sz w:val="20"/>
          <w:u w:val="none"/>
        </w:rPr>
        <w:t>SHyMA:</w:t>
      </w:r>
      <w:r>
        <w:rPr>
          <w:rFonts w:cs="Arial"/>
          <w:b w:val="false"/>
          <w:bCs/>
          <w:sz w:val="20"/>
          <w:u w:val="none"/>
        </w:rPr>
        <w:t xml:space="preserve"> Seguridad, Higiene y Medio Ambiente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DESARROLLO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INTRODUCCIÓN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ab/>
        <w:t>La Empresa [xxxx] en adelante el Contratante, establece las pautas que deberán seguir las firmas contratista  o prestadoras de servicios, en adelante denominadas contratadas, en los temas relacionados con el ingreso al el establecimiento, para el desarrollo o ejecución de cualquier tipo de actividad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Las empresas Contratadas y Subcontratadas son responsables directos del cumplimiento estricto por parte empresarial y de todo su personal de la legislación relacionada a la Seguridad e Higiene en el Trabajo, leyes Previsionales  y de Accidentes de Trabajo y de todas las exigencias legales en el ámbito nacional, provincial y municipal. Por lo tanto, las presentes normas resultan complementarias a las referidas anteriormente y deben aplicarse a todas las actividades de demolición, construcción, montaje, desmontaje, instalación, pintura, mantenimiento, limpieza, y otras, en adelante denominadas obras/montaje y se constituye en parte integrante de todos los contratos de abastecimiento que involucren servicios de terceros.</w:t>
      </w:r>
    </w:p>
    <w:p>
      <w:pPr>
        <w:pStyle w:val="TextBody"/>
        <w:ind w:firstLine="708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El ingreso a planta a trabajar implicará la existencia de un pedido de compras, un contrato de obra y/o Servicio, etc.</w:t>
      </w:r>
    </w:p>
    <w:p>
      <w:pPr>
        <w:pStyle w:val="TextBody"/>
        <w:ind w:firstLine="708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La obligación del cumplimiento de estas normas es también para las firmas subcontratadas por la contratada principal, cabiendo a ésta la responsabilidad por el cumplimiento de aquellas.</w:t>
      </w:r>
    </w:p>
    <w:p>
      <w:pPr>
        <w:pStyle w:val="TextBody"/>
        <w:ind w:firstLine="708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El Contratante se reserva  el derecho de ampliar, modificar  y/o establecer nuevas normas internas, otorgando un plazo de cinco (5) días, a partir de la fecha de su comunicación, para adecuarse  a su cumplimiento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numPr>
          <w:ilvl w:val="0"/>
          <w:numId w:val="11"/>
        </w:numPr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DOCUMENTACIÓN A PRESENTAR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numPr>
          <w:ilvl w:val="1"/>
          <w:numId w:val="6"/>
        </w:numPr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Las empresas Contratadas deberán cumplimentar ante el área de SHyMA la documentación establecida por la presente norma.</w:t>
      </w:r>
    </w:p>
    <w:p>
      <w:pPr>
        <w:pStyle w:val="TextBody"/>
        <w:numPr>
          <w:ilvl w:val="1"/>
          <w:numId w:val="6"/>
        </w:numPr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La Contratada deberá presentar 24 hs antes del antes del inicio del trabajo y en forma mensual (24 hs antes del primer día hábil) si este se extiende por más de un mes calendario la siguientes documentación: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1) Para el Personal en Relación de Dependencia</w:t>
      </w:r>
    </w:p>
    <w:p>
      <w:pPr>
        <w:pStyle w:val="Normal"/>
        <w:numPr>
          <w:ilvl w:val="0"/>
          <w:numId w:val="0"/>
        </w:numPr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personal afectado a la obra, en planillas que le serán provistas por el Contratante, consignando los datos allí establecidos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cobertura por accidente de trabajo, con nómina del personal asegurado en vigencia (Nombre, Apellido y Nro. de CUIL), que ingresa a trabajar; o Certificado de altas y bajas para el caso de renovación de ingreso (Para que los certificados sean considerados válidos deberán tener el logo o membrete de la ART contratada, firma y aclaración de firma de un responsable de la ART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 de los últimos tres recibos de pago de la póliza del seguro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 de los últimos tres recibos de pago del SUS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2) Para el Personal Autón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óliza de Seguro Personal por un monto mínimo de $ xxxxxxx con beneficiario a nombre de La Empres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a póliza deberá como mínimo cubrir los siguientes ítem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uerte</w:t>
      </w:r>
    </w:p>
    <w:p>
      <w:pPr>
        <w:pStyle w:val="Normal"/>
        <w:numPr>
          <w:ilvl w:val="0"/>
          <w:numId w:val="15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validez temporaria y/o permanente parcial y/o total</w:t>
      </w:r>
    </w:p>
    <w:p>
      <w:pPr>
        <w:pStyle w:val="Normal"/>
        <w:numPr>
          <w:ilvl w:val="0"/>
          <w:numId w:val="15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sistencia medica completa y farmacéu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óliza deberá indicar CUIT, tipo y nro. de documento del asegurado y plazo de vigencia de la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caso de que el trabajo incluya riesgos especiales como ser: trabajos a más de 2 (dos) metros, uso de productos químicos, trabajo en ambientes confinados, etc. la póliza deberá indicar claramente la cobertura de los mismos, siendo responsabilidad del contratado remitir la ampliación de la póli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ingreso a planta a trabajar presentando Póliza de Seguro Personal es válido únicamente para los titulares o socios de la empresa, debiendo presentar la documentación que lo acredite como 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 de los últimos tres recibos de pago de la póliza descrip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s Subcontratadas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el caso de empresas contratadas por el contratado principal, los requisitos de ingreso son los establecidos en el apartado 1.2) de esta nor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tada principal deberá enviar nota informando de la subcontratación, indicando empresa asignada para la realización de los trabajos y detalles de los mismos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tada deberá informar de inmediato las altas y bajas del personal dependiente que esté afectado a la obra/servicio, como asimismo deberá informar cuando la empresa lo requiera el listado actualizado del personal afectad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ante se reserva el derecho de retirar de su propiedad a todo personal que no cumpla con las disposiciones interna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caso de que el Contratante considere que las medidas de seguridad adoptadas por la Contratada fueran inadecuadas o ineficientes, podrá ordenarse la suspensión de los trabajos hasta que se adopten medidas de prevención satisfactorias, sin que ello de motivos de prolongación en los plazos pact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O DE SEGURIDAD E HIGIENE LABOR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ntratada deberá tener un Servicio de Seguridad e Higiene en el Trabajo de acuerdo a las pautas establecidas por la legislación vigente (decreto 351/79, decreto 1338/96, decreto 911/96, resolución SRT 231/96, sus modificatorias o ampliaciones). Las horas profesionales no podrán ser cubiertas bajo ningún aspectos por personal técnico auxili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gnación de Visitas a Plan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visitas a planta del Responsable del Servicio de Seguridad e Higiene laboral se harán conforme al siguiente esque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vicios permanentes en planta</w:t>
        <w:tab/>
        <w:t>Como mínimo: Una visita c/15 día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vicios no permanentes</w:t>
        <w:tab/>
        <w:tab/>
        <w:t>Como mínimo:</w:t>
        <w:tab/>
        <w:t>Una visita al comienzo de la  actividad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a visita por sem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vez finalizada la visita se deberá dejar sentada la misma en el </w:t>
      </w:r>
      <w:r>
        <w:rPr>
          <w:rFonts w:cs="Arial" w:ascii="Arial" w:hAnsi="Arial"/>
          <w:i/>
        </w:rPr>
        <w:t>Registro de Visitas del Personal de Seguridad e Higiene en el Trabajo de las Empresas Contratistas o Prestadoras de Servicios</w:t>
      </w:r>
      <w:r>
        <w:rPr>
          <w:rFonts w:cs="Arial" w:ascii="Arial" w:hAnsi="Arial"/>
        </w:rPr>
        <w:t>, en el mismo se deberán dejar asentadas las actividades desarroll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ación a Presenta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trícula profesional habilitante del Responsable del Servicio de Seguridad e Higiene en el Trabajo y/o la de los Técnicos Auxiliares del mism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l pago de la matrícula correspondiente.</w:t>
      </w:r>
    </w:p>
    <w:p>
      <w:pPr>
        <w:pStyle w:val="Textoindependiente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ota de vinculación del Responsable del Servicio de Seguridad e Higiene en el Trabajo con la Empresa Contratada, firmada por los titulares de la misma y el Responsable del Servicio. Esta nota deberá contener obligatoriamente el texto siguiente o similar: “La vinculación establecida por el presente será considerada permanente hasta tanto algunas de las partes informen por escrito la terminación de la relación laboral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 DE CONOCIMIENT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supervisores, capataces, directores y/o responsables de obra de las empresas contratistas o prestadoras de servicios deberán rendir examen sobre conocimientos básicos de seguridad industrial, y normas y procedimientos aplicables dentro de planta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examen se deberá aprobar con un mínimo de un 80%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aprobación del examen es condición indispensable para autorizar el ingreso de la empresa a pla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INGRESO Y EGRESO DEL PERSONAL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Una vez cumplimentado los requerimientos descriptos anteriormente, únicamente se autorizarán el ingreso del personal incluido en la planilla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El ingreso del personal se harás únicamente exhibiendo en la portería el documento de identidad, las personas que no tuviesen su documento de identidad no ingresarán bajo ningún concepto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La Empresa xxxx se reserva el derecho de ingreso y permanencia del personal a sus dependencias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numPr>
          <w:ilvl w:val="0"/>
          <w:numId w:val="11"/>
        </w:numPr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INGRESO DE EQUIPOS, HERRAMIENTAS Y MATERIALES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Las Contratadas que ingresen con equipos, herramientas y/o materiales deberán portar un remito que tendrá que ser exhibido en portería y verificado en Almacenes. De la misma forma, para retirar elementos propios de la Planta deberá exhibir él remito antes mencionado en Almacenes para que esta proceda a su control y otorgar, de corresponder, la autorización de salida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Se recomienda especial atención a este punto, dado que  se admitirá el retiro de ningún elemento que no esté amparado por el correspondiente remito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El ingreso de herramientas de trabajo, así como equipos se hará previa verificaciones de seguridad por parte de personal del Área de SHyMA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numPr>
          <w:ilvl w:val="0"/>
          <w:numId w:val="11"/>
        </w:numPr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VEHÍCULOS DE TRANSPORTE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La Contratada está obligada a: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/>
      </w:pPr>
      <w:r>
        <w:rPr>
          <w:rFonts w:cs="Arial"/>
          <w:sz w:val="20"/>
          <w:u w:val="none"/>
        </w:rPr>
        <w:t>6.1)</w:t>
      </w:r>
      <w:r>
        <w:rPr>
          <w:rFonts w:cs="Arial"/>
          <w:b w:val="false"/>
          <w:bCs/>
          <w:sz w:val="20"/>
          <w:u w:val="none"/>
        </w:rPr>
        <w:t xml:space="preserve"> Permitir solamente a personas debidamente habilitadas a conducir vehículos de transporte e industriales.</w:t>
      </w:r>
    </w:p>
    <w:p>
      <w:pPr>
        <w:pStyle w:val="TextBody"/>
        <w:jc w:val="both"/>
        <w:rPr/>
      </w:pPr>
      <w:r>
        <w:rPr>
          <w:rFonts w:cs="Arial"/>
          <w:sz w:val="20"/>
          <w:u w:val="none"/>
        </w:rPr>
        <w:t>6.2)</w:t>
      </w:r>
      <w:r>
        <w:rPr>
          <w:rFonts w:cs="Arial"/>
          <w:b w:val="false"/>
          <w:bCs/>
          <w:sz w:val="20"/>
          <w:u w:val="none"/>
        </w:rPr>
        <w:t xml:space="preserve"> Realizar capacitación y entrenamientos específicos a los conductores de vehículos industriales </w:t>
      </w:r>
    </w:p>
    <w:p>
      <w:pPr>
        <w:pStyle w:val="TextBody"/>
        <w:jc w:val="both"/>
        <w:rPr/>
      </w:pPr>
      <w:r>
        <w:rPr>
          <w:rFonts w:cs="Arial"/>
          <w:sz w:val="20"/>
          <w:u w:val="none"/>
        </w:rPr>
        <w:t>6.3)</w:t>
      </w:r>
      <w:r>
        <w:rPr>
          <w:rFonts w:cs="Arial"/>
          <w:b w:val="false"/>
          <w:bCs/>
          <w:sz w:val="20"/>
          <w:u w:val="none"/>
        </w:rPr>
        <w:t xml:space="preserve"> Tener la siguiente documentación en el vehículo antes del ingreso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numPr>
          <w:ilvl w:val="0"/>
          <w:numId w:val="9"/>
        </w:numPr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Carnet de conductor del chofer con habilitación y categoría para el manejo del vehículo en cuestión.</w:t>
      </w:r>
    </w:p>
    <w:p>
      <w:pPr>
        <w:pStyle w:val="TextBody"/>
        <w:numPr>
          <w:ilvl w:val="0"/>
          <w:numId w:val="9"/>
        </w:numPr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Seguro por responsabilidad Civil del vehículo.</w:t>
      </w:r>
    </w:p>
    <w:p>
      <w:pPr>
        <w:pStyle w:val="TextBody"/>
        <w:numPr>
          <w:ilvl w:val="0"/>
          <w:numId w:val="9"/>
        </w:numPr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Seguro de Responsabilidad contra terceros del vehículo.</w:t>
      </w:r>
    </w:p>
    <w:p>
      <w:pPr>
        <w:pStyle w:val="TextBody"/>
        <w:numPr>
          <w:ilvl w:val="0"/>
          <w:numId w:val="9"/>
        </w:numPr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Recibo de pago de los seguros a presentar.</w:t>
      </w:r>
    </w:p>
    <w:p>
      <w:pPr>
        <w:pStyle w:val="TextBody"/>
        <w:numPr>
          <w:ilvl w:val="0"/>
          <w:numId w:val="9"/>
        </w:numPr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Certificado de cobertura de accidente de trabajo de la ART o Seguro personal para el personal autónomo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numPr>
          <w:ilvl w:val="0"/>
          <w:numId w:val="11"/>
        </w:numPr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REPRESENTANTE DE LA CONTRATADA</w:t>
      </w:r>
    </w:p>
    <w:p>
      <w:pPr>
        <w:pStyle w:val="TextBody"/>
        <w:ind w:left="360" w:hanging="0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Para cualquier trabajo en Planta, un representante de la contratada deberá ser designado para servir de contracto con la Contratante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numPr>
          <w:ilvl w:val="0"/>
          <w:numId w:val="11"/>
        </w:numPr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MANEJO DE VALORES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Por estrictas razones de seguridad está totalmente vedado el manejo de valores en efectivo dentro de planta, por consiguiente, ningún contratado podrá abonar en efectivo concepto alguno a su personal dentro del ámbito de la Empresa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 xml:space="preserve">REGISTRO 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Toda la documentación generada como motivo del presente deberá ser archivada por el término de un año, salvo la relacionada al Servicio de Seguridad e Higiene en el Trabajo que se archivará por tiempo indeterminado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REQUISITOS DE CAPACITACIÓN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Todo la Jefatura y Supervisón de Planta deberá estar en conocimiento de la presente norma como así de su aplicación.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ANEXOS</w:t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  <w:t>Formulario “Solicitud de Ingreso de Personal a Planta”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TextBody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REFERENCIA</w:t>
      </w:r>
    </w:p>
    <w:p>
      <w:pPr>
        <w:pStyle w:val="TextBody"/>
        <w:jc w:val="both"/>
        <w:rPr>
          <w:rFonts w:cs="Arial"/>
          <w:b w:val="false"/>
          <w:b w:val="false"/>
          <w:bCs/>
          <w:sz w:val="20"/>
          <w:u w:val="none"/>
        </w:rPr>
      </w:pPr>
      <w:r>
        <w:rPr>
          <w:rFonts w:cs="Arial"/>
          <w:b w:val="false"/>
          <w:bCs/>
          <w:sz w:val="20"/>
          <w:u w:val="none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y 19.587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creto 351/79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creto 911/96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Decreto 1.338/96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olución SRT 231/96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olución SRT 51/97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Resolución SRT 35/98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Resolución SRT 319/99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y 24.577 y sus reglament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5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5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 xml:space="preserve">REQUISITOS PARA EL INGRESO DE FIRMAS CONTRATADAS O PRESTADORAS DE </w:t>
            <w:tab/>
            <w:tab/>
            <w:tab/>
            <w:t>SERVICIOS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5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 xml:space="preserve">REQUISITOS PARA EL INGRESO DE FIRMAS CONTRATADAS O PRESTADORAS DE </w:t>
            <w:tab/>
            <w:tab/>
            <w:tab/>
            <w:t>SERVICIOS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tabs>
        <w:tab w:val="clear" w:pos="4252"/>
        <w:tab w:val="clear" w:pos="8504"/>
        <w:tab w:val="left" w:pos="1202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) 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885"/>
        </w:tabs>
        <w:ind w:left="38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)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decimal"/>
      <w:lvlText w:val="1.%1) 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0:59:00Z</dcterms:created>
  <dc:creator>Sistemas Manufactura</dc:creator>
  <dc:description/>
  <dc:language>en-US</dc:language>
  <cp:lastModifiedBy>Nestor BOTTA</cp:lastModifiedBy>
  <cp:lastPrinted>1998-11-27T15:52:00Z</cp:lastPrinted>
  <dcterms:modified xsi:type="dcterms:W3CDTF">2002-11-26T13:42:00Z</dcterms:modified>
  <cp:revision>8</cp:revision>
  <dc:subject/>
  <dc:title>REQUISITOS PARA EL INGRESO DE FIRMAS CONTRATADAS O PRESTADORAS DE SERVICIOS</dc:title>
</cp:coreProperties>
</file>