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5825" w:hanging="0"/>
        <w:rPr/>
      </w:pPr>
      <w:r>
        <w:rPr/>
        <w:t xml:space="preserve">                               </w:t>
      </w:r>
      <w:bookmarkStart w:id="0" w:name="_1022593863"/>
      <w:bookmarkEnd w:id="0"/>
      <w:r>
        <w:rPr/>
        <w:object w:dxaOrig="541" w:dyaOrig="8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40.55pt" filled="f" o:ole="">
            <v:imagedata r:id="rId3" o:title=""/>
          </v:shape>
          <o:OLEObject Type="Embed" ProgID="" ShapeID="ole_rId2" DrawAspect="Content" ObjectID="_1529569594" r:id="rId2"/>
        </w:object>
      </w:r>
    </w:p>
    <w:p>
      <w:pPr>
        <w:pStyle w:val="Header"/>
        <w:tabs>
          <w:tab w:val="center" w:pos="3360" w:leader="none"/>
          <w:tab w:val="center" w:pos="4252" w:leader="none"/>
          <w:tab w:val="right" w:pos="8504" w:leader="none"/>
        </w:tabs>
        <w:ind w:right="5825" w:hanging="0"/>
        <w:rPr>
          <w:rFonts w:ascii="Monotype Corsiva;Bookman Old Style" w:hAnsi="Monotype Corsiva;Bookman Old Style" w:cs="Monotype Corsiva;Bookman Old Style"/>
          <w:i/>
          <w:i/>
        </w:rPr>
      </w:pPr>
      <w:r>
        <w:rPr>
          <w:rFonts w:eastAsia="Monotype Corsiva;Bookman Old Style" w:cs="Monotype Corsiva;Bookman Old Style" w:ascii="Monotype Corsiva;Bookman Old Style" w:hAnsi="Monotype Corsiva;Bookman Old Style"/>
          <w:i/>
        </w:rPr>
        <w:t xml:space="preserve">                  </w:t>
      </w:r>
      <w:r>
        <w:rPr>
          <w:rFonts w:cs="Monotype Corsiva;Bookman Old Style" w:ascii="Monotype Corsiva;Bookman Old Style" w:hAnsi="Monotype Corsiva;Bookman Old Style"/>
          <w:i/>
        </w:rPr>
        <w:t>Provincia de Santa Fe</w:t>
      </w:r>
    </w:p>
    <w:p>
      <w:pPr>
        <w:pStyle w:val="Heading3"/>
        <w:rPr/>
      </w:pPr>
      <w:r>
        <w:rPr/>
        <w:t xml:space="preserve">              </w:t>
      </w:r>
      <w:r>
        <w:rPr/>
        <w:t>SECRETARIA DE ESTADO</w:t>
      </w:r>
    </w:p>
    <w:p>
      <w:pPr>
        <w:pStyle w:val="Normal"/>
        <w:jc w:val="both"/>
        <w:rPr>
          <w:b/>
          <w:b/>
        </w:rPr>
      </w:pPr>
      <w:r>
        <w:rPr>
          <w:b/>
        </w:rPr>
        <w:t>DE MEDIO AMBIENTE Y DESARROLLO</w:t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>
          <w:b/>
        </w:rPr>
        <w:t>SUSTENTABLE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ing1"/>
        <w:jc w:val="both"/>
        <w:rPr/>
      </w:pPr>
      <w:r>
        <w:rPr/>
        <w:t>ANEXO III - CARACTERISTICAS DE RIES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presente Anexo amplia y complementa el Anexo II  ‘LISTA DE CARACTERÍSTICAS DE PELIGROSIDAD’ del Decreto 1844 / 0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a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RROSIVIDAD (H8)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En base a esta característica se identifica a aquellas sustancias o residuos que </w:t>
        <w:tab/>
        <w:t>presenten un riesgo para la salud y el medio ambiente debido 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caso de ser depositados directamente en un relleno de seguridad y al entrar en contacto con otros residuos, pueden movilizar metales tóxico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quieren un equipamiento especial (recipientes, contenedores, dispositivos de conducción) para su manejo, almacenamiento y transporte, lo cual exige el empleo de materiales resistente seleccionado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eden destruir un tejido vivo en caso de un contacto inadvertido.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considera entonces, que un material o un residuo presenta la característica de corrosividad, si verifica alguna de las condiciones siguientes: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un residuo acuoso y tiene un pH &lt; 2 ó pH&gt; 12,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un líquido y corroe el acero SAE 1020 en una proporción superior a 6,35 mm por año a una temperatura de 55 ºC, de acuerdo al método identicado en NACE (National Association Corrosion Engineers) Standard TM – 01 – 69, ó equivalen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) REACTIVIDAD (H5.1, H5.2, H109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a característica identifica sustancias o residuos que debido a su extrema inestabilidad y tendencia a reaccionar violentamente o explotar, y plantean un problema para todas las etapas de su manejo. 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considera que una sustancia o residuo presenta características reactivas si cumple con alguna de las siguientes condiciones.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normalmente inestable y sufre cambios fácilmente sin detonació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cciona violentamente con el agu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 mezclas potencialmente explosivas con agu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ando se mezcla con agua genera gases tóxicos, vapores o humos en cantidad suficiente como para presentar un peligro para la salud o el ambient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un portador de cianuros o sulfuros y puede generar gases, vapores o   emanaciones tóxicas en cantidad suficiente como para representar un peligro para la salud o el ambiente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) EXPLOSIVIDAD (H1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Una sustancia o residuo tiene esta característica cuand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capaz de detonar o reaccionar explosivamente si es sometido a una acción iniciadora fuerte o si es calentado en condición confinada, es decir en condición de volumen constant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enta facilidad de detonar, de descomponerse o de reaccionar explosivamente en condiciones normales de temperatura y presión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explosivo, entendiéndose por tal si es susceptible de producir en forma súbita una reacción exotérmica con generación de grandes cantidades de gases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halla contemplada esta categoría en la norma IRAM 3798. Se asimila a la Clase 1 del Reglamento de Transporte de Materiales Peligrosos (RTMP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) TOXICIDAD (H 6.1, H 11, H12)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 característica identifica a aquellas sustancias o residuos o sus productos metabólicos que poseen la capacidad de, a determinadas dosis y luego de haber estado en contacto con la piel o las mucosas o de haber penetrado en el organismo por cualquier vía, provocar por acción química o químico-físico un daño en la salud, funcional u orgánica, reversible o irreversible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debe diferenciar entr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xicidad aguda: El efecto se manifiesta luego de una única administración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xicidad Subaguda o Subcrónica: El efecto se manifiesta luego de la administración o contacto con el material durante un período limitado. (Ejemplo 1 a 3 meses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xicidad Crónica: El efecto tóxico se manifiesta luego de una administración o contacto durante períodos muchos mas prolongado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s determinaciones de toxicidad se pueden subdividir en dos grandes categorías: 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Toxicidad Humana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xicidad oral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xicidad por inhalación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xicidad por penetración dérmica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xicidad por Irritación Dérmic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Ecotoxicidad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biente acuático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biente terrestr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in de cuantificar resultados de toxicidad, se emplea el índice DL 50 (dosis letal 50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experimentos con animales, la DL 50 indica la dosis para la cual el 50 % de la población de animales bajo experimento, mueren por efecto de la sustancia administra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 50: indica concentración letal media, es decir la concentración en el ambiente que mata al 50 % de los animales en experimentación, en un tiempo definid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a sustancia o residuo presenta esta característica si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ha determinado que es letal para el ser humano en baja dosis, o bien en ausencia de datos sobre toxicidad humana en estudios con animales se ha determinado que presenta: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L 50 (absorción oral en ratas) &lt; 50 mg / kg de peso del cuerpo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L 50 (penetración dérmica en ratas o conejos) &lt; 200 mg / kg de peso del cuerpo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 50 (absobido por inhalación en ratas) &lt; 2 mg / l de aire del ambient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 es capaz de otra manera de causar o contribuir significativamente a un aumento de enfermedades graves irreversibles o enfermedades discapacitantes reversibles.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tratogenicidad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 característica identifica a aquellas sustancias o residuos que por su composición producen efectos sobre el feto, pudiendo provocar la muerte del embrión, u ocasionar deformaciones, o conducir a una disminución del desarrollo intelectual o corpor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cinogenicidad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esta característica se identifica a aquellas sustancias o residuos capaces de originar cánce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utagenicidad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 característica de riesgo, identifica a aquellas sustancias o residuos que por su composición provocan mutaciones en el material genético de las células somáticas o de las celulas germinales. Las mutaciones en las células corporales pueden ser causante de cáncer mientras que las mutaciones en las células germinales (embrionarias y esperma) se pueden transmitir hereditariame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) INFLAMABIIDAD (H3, H 4.1, H 4.2, H 4.3)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n esta característica se identifican a aquellas sustancias o residuos que presenten riesgo de ignición, siendo inflamable bajo las condiciones normales de almacenaje, transporte, manipulación y disposición, o bien que sean capaces de agravar severamente una combustión una vez iniciada, o sean capaz de originar tóxicos y crear corrientes convectivas que pueden transportar tóxicos a áreas circundantes, Una sustancia o residuo exhibe la característica de inflamabilidad. Si una muestra representativa del mismo, cumple alguna de las siguiente condiciones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 un líquido inflamable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terminación según Norma IRAM I.A.P A 65-39 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asimila a la clase 3 del Reglamento de Transporte de Materiales Peligrosos (RTMP)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 un sólido inflamable, de acuerdo al Código H 4.1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 un material que presenta las características mencionadas en el Código H 4.3 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s dos categorías anteriores están contempladas en la Norma IRAN N° 3795 (sólido inflamable, sólido espontáneamente inflamable y sólido que en contacto con agua o humedad despide gases inflamables). Se asimilan a las clases 4.1, 4.2, y 4.3 del RTMP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 un gas inflamable 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 categoría contempla a la Norma IRAM 3795 (gases inflamables). Se asimila a la Clase 2 del RTMP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f) LIXIVIABILIDAD H13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n residuo exhibe la característica de lixiviabilidad si posee la capacidad de movilizar sustancias tóxicas al medio. Esta característica se mide por un procedimiento de extracción o ensayo de lixiviabilidad. Si el extracto de una muestra representativa del residuo contiene alguno de los contaminantes listado en las Tablas que siguen a continuación, en concentraciones superiores a las indicadas posee tal característ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e método también puede ser usado para simular el proceso de lixiviación que puede sufrir un residuo al depositarse en un relleno sanitari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– CONTAMINANTES INROGANICOS EN LIXIVIA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71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1440"/>
        <w:gridCol w:w="1800"/>
        <w:gridCol w:w="1680"/>
        <w:gridCol w:w="3480"/>
      </w:tblGrid>
      <w:tr>
        <w:trPr>
          <w:trHeight w:val="30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AMIN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º C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MITE MAXIM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mg / l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ODO DE EXTRACIO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ODO DE CUANTIFICACION</w:t>
            </w:r>
          </w:p>
        </w:tc>
      </w:tr>
      <w:tr>
        <w:trPr>
          <w:trHeight w:val="2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S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0-38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M 290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SW 846  - 7060</w:t>
            </w:r>
          </w:p>
        </w:tc>
      </w:tr>
      <w:tr>
        <w:trPr>
          <w:trHeight w:val="2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0-39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M 290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PA SW 846  -  7080  </w:t>
            </w:r>
          </w:p>
        </w:tc>
      </w:tr>
      <w:tr>
        <w:trPr>
          <w:trHeight w:val="2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M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0-43-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M 290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PA SW 846  - 7130 </w:t>
            </w:r>
          </w:p>
        </w:tc>
      </w:tr>
      <w:tr>
        <w:trPr>
          <w:trHeight w:val="2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M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0-47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M 290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SW 846  - 7190</w:t>
            </w:r>
          </w:p>
        </w:tc>
      </w:tr>
      <w:tr>
        <w:trPr>
          <w:trHeight w:val="2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OM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9-92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M 290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SW 846  -  7420</w:t>
            </w:r>
          </w:p>
        </w:tc>
      </w:tr>
      <w:tr>
        <w:trPr>
          <w:trHeight w:val="2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9-97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M 290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SW 846  -  7470A</w:t>
            </w:r>
          </w:p>
        </w:tc>
      </w:tr>
      <w:tr>
        <w:trPr>
          <w:trHeight w:val="2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0-22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M 290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SW 846  -  7760A</w:t>
            </w:r>
          </w:p>
        </w:tc>
      </w:tr>
      <w:tr>
        <w:trPr>
          <w:trHeight w:val="2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2-49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M 290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SW 846  -  774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 – CONTAMINANTES ORGANICOS EN LIXIVIAD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º CAS: Chemical Abstract Service</w:t>
      </w:r>
    </w:p>
    <w:p>
      <w:pPr>
        <w:pStyle w:val="Normal"/>
        <w:rPr>
          <w:sz w:val="24"/>
        </w:rPr>
      </w:pPr>
      <w:r>
        <w:rPr>
          <w:sz w:val="24"/>
        </w:rPr>
        <w:t>VOC: compuesto orgánico volátil</w:t>
      </w:r>
    </w:p>
    <w:p>
      <w:pPr>
        <w:pStyle w:val="Heading2"/>
        <w:rPr/>
      </w:pPr>
      <w:r>
        <w:rPr/>
        <w:t>Org. N / H: orgánico no halogenado</w:t>
      </w:r>
    </w:p>
    <w:p>
      <w:pPr>
        <w:pStyle w:val="Normal"/>
        <w:rPr>
          <w:sz w:val="24"/>
        </w:rPr>
      </w:pPr>
      <w:r>
        <w:rPr>
          <w:sz w:val="24"/>
        </w:rPr>
        <w:t>PH: compuestos fenólicos</w:t>
      </w:r>
    </w:p>
    <w:p>
      <w:pPr>
        <w:pStyle w:val="Normal"/>
        <w:rPr>
          <w:sz w:val="24"/>
        </w:rPr>
      </w:pPr>
      <w:r>
        <w:rPr>
          <w:sz w:val="24"/>
        </w:rPr>
        <w:t>HPH: compuestos fenólicos halogenad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A:</w:t>
      </w:r>
    </w:p>
    <w:p>
      <w:pPr>
        <w:pStyle w:val="Normal"/>
        <w:rPr>
          <w:sz w:val="24"/>
        </w:rPr>
      </w:pPr>
      <w:r>
        <w:rPr>
          <w:sz w:val="24"/>
        </w:rPr>
        <w:t>Los métodos analíticos citados en las tablas son indicativos. Pudiéndose aplicar otros métodos validados analíticamente (con el consentimiento de la Autoridad de Aplicació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7078980" cy="653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8980" cy="653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465"/>
                              <w:gridCol w:w="1465"/>
                              <w:gridCol w:w="2706"/>
                              <w:gridCol w:w="204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ARAMETR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N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S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IMITE MAX. (mg/l)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ETODO EXTRACTIVO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ECNICA ANALIT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ENC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1-43-2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240 , 8021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TRACLORURO DE CARBO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6-23-5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21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LORDA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7-74-9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81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LOROBENC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8-90-7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21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LOROFORM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7-66-3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-CRESOL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5-48-7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-CRESOL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8-39-4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-CRESOL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6-44-5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RESOL TOTAL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41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4-D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4-75-7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151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4 DICLOROBENC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6-46-7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21 B Ac / 8260 B S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2 DICLOROETA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7-06-2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21 B Ac / 8260 B S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1,1 DICLOROETILENO 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5-35-4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4 DINITROTOLU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1-14-2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81 A S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DRIN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2-20-8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81 A S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PTACLORO (Y SU EPOXIDO)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6-44-8 (1024-57-3)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08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XACLOROBENC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8-74-1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8 Mod. Ac / 8081 So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XACLOROBUTADI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7-68-3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24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XACLOROETA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7-72-1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41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NDA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8-89-9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81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TOXICLOR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2-43-5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81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TIL ETIL CETONA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8-93-3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2 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TROBENC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8-95-3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NTACLOROFENOL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7-86-5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1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RIDINA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0-86-1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TRACLOROETIL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7-18-4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XAF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01-35-2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21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RICLOROETILEN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9-01-6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21 B 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4,5-TRICLOROFENOL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5-95-4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4,6-TRICLOROFENOL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8-06-2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0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,4,5 - TP (SILVEX)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3-72-1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151 Ac / S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LORURO DE VINILO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5-01-4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PA SW 846, método 13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21 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LINUCLEARES AROMATICOS 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RAM 29016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.10 – 83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4pt;height:514.25pt;mso-wrap-distance-left:0pt;mso-wrap-distance-right:7.05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14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465"/>
                        <w:gridCol w:w="1465"/>
                        <w:gridCol w:w="2706"/>
                        <w:gridCol w:w="204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47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AMETR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N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S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IMITE MAX. (mg/l)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TODO EXTRACTIVO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ECNICA ANALITIC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NC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1-43-2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240 , 8021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TRACLORURO DE CARBO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6-23-5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21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ORDA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7-74-9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81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OROBENC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8-90-7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21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OROFORM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7-66-3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-CRESOL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5-48-7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80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-CRESOL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8-39-4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80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-CRESOL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6-44-5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80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ESOL TOTAL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41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4-D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4-75-7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151 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4 DICLOROBENC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6-46-7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21 B Ac / 8260 B So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2 DICLOROETA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7-06-2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21 B Ac / 8260 B So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,1 DICLOROETILENO 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5-35-4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82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4 DINITROTOLU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1-14-2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3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81 A So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DRIN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2-20-8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81 A So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PTACLORO (Y SU EPOXIDO)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6-44-8 (1024-57-3)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08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8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XACLOROBENC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8-74-1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8 Mod. Ac / 8081 Sol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XACLOROBUTADI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7-68-3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240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XACLOROETA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7-72-1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410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NDA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8-89-9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81 A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TOXICLOR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2-43-5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81 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TIL ETIL CETONA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8-93-3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2 A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TROBENC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8-95-3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80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NTACLOROFENOL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7-86-5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15.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RIDINA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0-86-1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TRACLOROETIL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7-18-4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82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XAF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01-35-2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21 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ICLOROETILEN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9-01-6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21 B A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4,5-TRICLOROFENOL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5-95-4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80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4,6-TRICLOROFENOL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8-06-2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80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4,5 - TP (SILVEX)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3-72-1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151 Ac / So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ORURO DE VINILO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5-01-4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PA SW 846, método 13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21 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LINUCLEARES AROMATICOS 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RAM 29016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.10 – 83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altName w:val="Bookman Old Style"/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FF"/>
      <w:sz w:val="24"/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8:10:00Z</dcterms:created>
  <dc:creator>S.R.N. y D.S.</dc:creator>
  <dc:description/>
  <dc:language>en-US</dc:language>
  <cp:lastModifiedBy>Secretaría Ecología</cp:lastModifiedBy>
  <cp:lastPrinted>2004-04-06T17:50:00Z</cp:lastPrinted>
  <dcterms:modified xsi:type="dcterms:W3CDTF">2004-04-12T13:44:00Z</dcterms:modified>
  <cp:revision>3</cp:revision>
  <dc:subject/>
  <dc:title>ANEXO III - CARACTERISTICAS DE RIESGO</dc:title>
</cp:coreProperties>
</file>